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5. BÖLÜM SONUÇ, TARTIŞMA VE ÖNERİ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lışmanın başında da belirtildiği üzere, bu araştırmanın temel amacı, ok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leşimindeki bir değişken olarak ritüelin anlamını ve önemini irdeleyere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Türkiye Cumhuriyeti dönemi eğitim ritüellerinin kaynaklarını ort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tmaktır. Ayrıca çalışma, toplumun şekillendirilmesinde eğitim ritüel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ini de göstermeyi amaçlamıştır. Araştırmanın amacına ulaşmas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zlenecek adımları göstermede belirleyici olan yedi ayrı soru sorulmuş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ynak araştırmasına bu sorulara aranan cevaplar yön vermiştir. Bu bölümd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ceki bölümlerde konuyla ilgili ortaya koyulan belgeler, bilgile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erlendirmelerden yola çıkılarak, araştırmanın yedi sorusuna sırasıyla ceva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rilecek ve elde edilen sonuçlar tartışılacak, öneriler sunulacaktır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Temel amaca bağlı olarak çalışmanın cevap aradığı birinci soru, din,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devlet, eğitim ve ritüel arasında nasıl bir ilişki olduğudur. </w:t>
      </w:r>
      <w:r>
        <w:rPr>
          <w:b/>
          <w:color w:val="000000"/>
          <w:sz w:val="26"/>
          <w:szCs w:val="26"/>
          <w:lang w:eastAsia="tr-TR"/>
        </w:rPr>
        <w:t>Erken devletl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ktidarlarını meşrulaştırmak için bir devlet dini oluşturmuşlar ve bu devlet din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ktidarın kutsallaştırılması amacıyla hanedanın kökeni hakkında mitos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muş, bunları pekiştirmek için dinî ritüellerden faydalanılmıştır. Zam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de dinî inançlar kurumsallaşmış, dinî ritüellerin yerine getirilmesi ve d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ilmesi bir meslek hâline gelmiştir. Kutsal bilginin koruyucuları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şiler aynı zamanda ilk eğitimcilerdir. Dolayısıyla eğitimin ilk temeller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pınaklarda dinin gizemlerinin aktarılmasıyla at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çağda da eğitim ve öğretimin merkezi manastırlar, öğretmenleri 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pazlar olmuştur. Tartışmaya yer vermeyen, çileci bir geleneğe dayanan, h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kikası dinî ritüellerle yapılandırılmış manastırlar, bu geleneklerini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mlarına da yerleştirmişlerdir. Avrupa’da manastır geleneğini temel a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izvitler, Jansenistler ve La Salle’ın cemaati açtıkları okullarla manastı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geleneklerini daha geniş kitlelere yaymışlardır. Manastırın sessizliği,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ssizliği zaman dilimlerine ayıran çan sesleri, cezalandırma şekilleri, her a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î ritüellerle programlanması, her hareketin kontrol altına alınmas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rgulamadan yapılan ezber ve tekrarlar, bu eğitim gelenekleri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ılabilir. Bu okullar manastır düzenini ve erdemlerini yapılandırdıkları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2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ve davranış tarzlarıyla eğitim kurumlarına zerk ederken, aynı zama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odern zamanların eğitim kurumlarında varlığını sürdürmeye devam edec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n ritüeller setinin temellerini de atıyorlard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. yüzyıl Aydınlanma hareketiyle beraber toplumda sekülerleşm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başlamış ve kilise, karşısında dünyevî bir iktidar için savaşan devrimci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lmuştur. Fransız devrimini yapanlar, uzun süren rakipsiz iktidar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da güçlü bir meşruluğu olan kilise ile mücadelede, dinin sun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eklilik ve anlamı dünyevî tarza dönüştürmek için mitler ve ritüe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muşlardır. E. Durkheim (2004) Tanrı-kul ilişkisinin laik dünya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lığının toplum-birey ilişkisi olması gerektiğini söylemiş, bu bağlam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a karşılık gelen devletin uzlaşmayı sağlamak adına bireyi aşmas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gerektiğini savunmuştur. Bu fikirlerin benimsendiği Fransa’da devlet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zlaşmayı sağlamada dinin kullandığı ritüelleri bir aracı olarak kullanmak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ekinmemiştir. Dinî topluluklarda olduğu gibi ulus devletler de toplum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dırılmasında ritüeli anahtar bir mekanizma olarak görmüşlerdir. Din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ı yurttaşa dönüştürmek amacıyla eğitimi önemli bir araç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mışlar ve vatandaşları devlete bağlamak ve kimliklerini yeni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mak için eğitim sistemini ritüellerle doldurmuşlardır. Bunu yaparken d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inin kullandığı yöntemleri kullanmakta hiç tereddüt etmemişlerdir.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 ulusal eğitim sisteminin oluşturulduğu Fransa’da önlerinde daha ön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muş bir ulusal eğitim sistemi örneği olmadığı için, devrimciler içi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e tek örneği manastır geleneğinden gelen kilise okulları oluştur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 devlet okullarının müfredatı dini bir kenara atıp, dünyevî konular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muş olsa da, burada yapılandırılan ritüeller, disiplin ve düzen büy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lçüde dinî cemaatlerin kurduğu okulların mirasıdır. Dolayısıyla ulus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î kurumların oluşturduğu eğitim ritüellerini devralmıştır ve bu ritüe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 varlığını sürdürmek için tam da dinî kurumların kullandığı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llanmaktadır. Dinî ritüel kalıpları devletin vatandaş yetiştirmede en kuvvetl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kurumu olan okullarında ulusal törenler, anma günleri ve and iç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de, davranış kalıplarında, giyim şekillerinde ve sınıf düzenl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aik bir şemsiye altında yaşamaktadır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29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Çalışmanın cevap aradığı ikinci soru ise eğitim ritüellerinin toplumsal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>dayanışmayı sağlama ve düzeni kutsallaştırıp meşrulaştırmadaki rolünün ne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olduğudur. </w:t>
      </w:r>
      <w:r>
        <w:rPr>
          <w:b/>
          <w:color w:val="000000"/>
          <w:sz w:val="26"/>
          <w:szCs w:val="26"/>
          <w:lang w:eastAsia="tr-TR"/>
        </w:rPr>
        <w:t>E. Durkheim (2005) dinî inancın ilkel biçimlerini ortaya koyark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î ritüellerin bireyleri bireyüstü bir iradeye bağlayarak dayanışma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ğlanması ve bu bireyüstü iradenin kutsallaştırılarak meşrulaştırılması gibi i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el işlevi yerine getirdiğini saptamıştır. E. Durkheim’ın kabileler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tığı araştırmalardan yola çıkarak ortaya attığı bu işlevler, ulusalcı ritüe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in de geçerlidir. Modern zamanlarda ulus devletlerin oluşum sürecinde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i içine yoğun biçimde zerk edilen ritüeller bu işlevleri yerine getir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sistemi içinde öğrencilerin devlete bağlılıkları ve dayanışma duygu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an müfredat yanında, büyük ölçüde törenlerle kuvvetlendir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i devletin ve temsil ettiklerinin kutsallığını kabul ederek koy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lara boyun eğmeleri ise hem törenlerin hiyerarşik yapısı, hem de fark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dan hayatımıza girmiş olan sembollerle ve davranış kurallarıyla, E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offman’ın (1967) ifadesiyle, etkileşim ritüelleriyle sağlan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 devletler, dinin insanlar üzerinde yarattığı bağlılık hissine eşdeğ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bağlılık hissi oluşturmayı amaçlamışlar ve bu amaca ulaşmak için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n yararlanmışlardır. Öğrencilerin devlete ve onun ideal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ılıklarını sağlamak ve böylece toplumsal bir dayanışma oluşturmak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ygulara hitap eden törenler, törenlerde bir ağızdan okunan duygu dolu şiirl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rşlar, hep beraber yapılan hareketler kullanılmaktadır. Burada çocuk,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savunucusu olacağı devletin ideallerinin eşsizliğine ve mükemmelliğine ik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ektedir. Böylece çocuğa, devletin ideallerine karşı bir tepki oluşturm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 da bu idealleri sorgulamasına fırsat vermeden duygusal bir vatandaşl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yışı verilir. Çocuklar duygusal durumlardan kolaylıkla etkilendiğinden,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ya özellikle ilköğretim okullarında büyük önem verilmektedir. Vata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ğruna canını feda etme, varlığını armağan etme isteğinin ve duygular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elleri, bu ritüeller yardımıyla daha ilköğretimin ilk yıllarında atılm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nmaktadır. Burada ritüeli çevreleyen sembollerin bilişsel anlamları değil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lımcısı üzerinde yarattığı bilişsel olmayan, duygusal etkiler başrold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lımcı ritüeli oluşturan sembolleri akılcı şekilde analiz etme çabasın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girmeden sembole ve ifade ettiklerine bağlılık hissi duyar. Ritüelin anaht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3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anizmalarından biri işte budur. Soyut olan devlet kavramı, kutsallaştırılm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iderler yoluyla kişileştirilir, anlam yüklü sembollerle sevilip, anlaşılır hâ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tirilerek somutlaştırılır, bireysel kimlik kolektif kimlikle bütünleşir. Böyle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u için hiçbir fedakârlıktan kaçınmayacak vatandaşlar meydana getir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 ilköğretim seviyesindeki çocuklar bu ritüellerin anlam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vrayamasa da, ritüellerin desteklediği sisteme karşı duygusal bir yönel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uşturulur. Bu, çocuğu yetişkinlik yıllarında sistemin dayattıklar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kaldırmadan kabul etmesi ve sadakat göstermesi için hazır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ler esnasında büyük bir dikkatle oluşturulmuş hiyerarşik yap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iderlerin ya da sistemin kutsallığına ve aşkınlığına vurgu yapan nutukla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rşların yanında okulun günlük işleyişinde farkında olmadan yapılandırılm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leşim ritüelleri, devletin ve temsil ettiklerinin kutsallaştırılmasında büy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ol oynar. Ritüellerle kutsallaştırılan semboller, kişiler ve idealler, meşrulu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zanır, böylece çocuğun bunlara rızasıyla boyun eğmesi sağlanır. Ay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da çocuğun hiyerarşik yapı içindeki yerini anlamasında bir rehber görev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r. Törenler topluluğu bağlama, birleştirme işlevi görürken, bu ritüeller ay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 içindeki hiyerarşi ilişkilerini düzenler. E. Durkheim (2004) eğitimi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ta bireyleri disipline etmek ve disiplinin otoritesine boyun eğme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ıştırmak olarak ele almaktadır. Buradaki disiplini sağlayan otorite kutsal ve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üstün olarak kabul edilir. Otoriteye atfedilen kutsallık, disiplinin yerleşmes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un sürekliliğini sağlar. Buradaki disiplin toplumun istediğ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siplindir. Otorite ve onların saygınlığı da toplum tarafından belirlenir. Ney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 neyin kutsal olmadığını ise ritüeller belirler. Törenlerde bayrak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 nesneleri tutuş, Atatürk gibi kutsal şahsiyetleri için yapılan sayg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şları, törenlerde devleti temsil edenleri selamlama şekilleri gibi oldukç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 bir biçimde yapılandırılmış ritüeller, bu olguların kutsal olarak algılanması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şlevini görür. Böylece devlet laik ahlâka uygun bir otorite kurarak birey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rları ve toplumsal hiyerarşideki yerlerini öğretip, kendilerini bu yapı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slim etmelerini sağ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 içinde devletin disiplinini temsil eden otorite figürleri müdü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dir. Dolayısıyla temsilcilerine de devlete atfedilen kutsallık atfed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un her günkü işleyişine yer etmiş olduğundan görünmez hâle gelm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3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leşim ritüelleri dediğimiz davranış kuralları yoluyla bu otorite figürler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kutsallaştırılmaktadır. Bir okul ortamında otorite figürlerine selam verirken 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a karşılarken eğilme, ceketinin düğmelerini ilikleme, ayağa kalkma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toritenin tanımlanmasını ve kutsallaşmasını sağlayan saygı hareket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in konumunu belirler. Öğretmen ve öğrencileri kutsal ola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yanlar olarak birbirinden ayırır. Öğretmenin hiyerarşideki sorgulanma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stünlüğünü meşrulaştırmada kürsünün yüksekliği ve konumu, öğrenci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ğerlerinden ayıran formalar, kutsalın meşrulaştırılıp zihinle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leştirilmesinde önemli katkısı olan yapılardır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Çalışmanın cevaplandırmayı amaçladığı üçüncü soru, farklı ülkelerdeki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eğitim ritüellerinin tarihsel olarak nasıl bir gelişim gösterdiğidir. </w:t>
      </w:r>
      <w:r>
        <w:rPr>
          <w:b/>
          <w:color w:val="000000"/>
          <w:sz w:val="26"/>
          <w:szCs w:val="26"/>
          <w:lang w:eastAsia="tr-TR"/>
        </w:rPr>
        <w:t>Dağını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el toplulukları merkezî bir devlet gücüne bağlamada ritüellerde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yararlanmak, ulus devletlerin kurulmasında önem arz etmekteydi. Ulu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lerin kurulması ve bu sistemi destekleyici ritüellerin yaratılması ilk ke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tı Avrupa’da ortaya çıkan bir hareketti. Bu hareket, kısa sürede tü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laşma süreçlerine yayılmıştır. Burada uluslaşma süreci içinde Frans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İngiltere, A.B.D., Almanya, Rusya ve Japonya’daki eğitim ritüelleri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lmuştur. Ulus devletin ilk örneği olan Fransa’da yeni reji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şrulaştırılması sırasında kiliseyle ritüel savaşı yaşanmış, bunun sonucu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rimci ritüeller büyük oranda dinî ritüellerin yerini almıştı. Cumhuriyetç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ükümet amaçsız kalabalıkları Fransız vatandaşı yapmak amacıyla önce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ız dilinin öğretilmesine önem verdi. Bunun yanında cumhuriye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rensiplerini, insan haklarını ve Fransız anayasasını aşılamak amacıyla birço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lar yarattı ve ritüel oluşturdu. Özellikle üçüncü cumhuriyet dönem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Hobsbawm’ın (2002b) ifadesiyle kilisenin seküler karşılığı olarak görü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öğretim okulları devrimci ve cumhuriyetçi içerikle dolduruldu. 14 Temmu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stille Günü yapılan törenler, millî marşın senelerce okullarda öğretilmes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ız bayrağı özellikle ilkokullarda cumhuriyetçi değerlerin kutsallaştırılı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şrulaştırılması için kullanıldı. İngiltere ise dünyadaki en yüksek düzey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âdemimerkezî eğitim sistemine sahip olmasından dolayı olsa gere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atandaşlıkla ilgili amaçlar için kullanılan ritüeller açısından zengin değil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 marşın bile okullarda öğretilmesinin zorunlu değildir. Buna rağ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32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İngiltere eğitim sistemi gelenekler ve semboller açısından oldukça detayl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ntilmen idealine ve İmparatorluğa bağlılığa gönderme yapan bu gelenekler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 rozetler, üniformalardaki sembolizm ve ritüel hâlini almış davran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çimleriyle kendini göster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52 eyaletin olduğu federal bir sistemle yönetilen A.B.D. ise toplu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liği kurma adına oluşturulmuş ritüellerin oldukça fazla olduğu bir ülk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erika’da Amerikalıların yaratılması için bir çok ritüel ve sembo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enmiştir. Kuruluşundan beri bu ülkede eğitim ve okul, toplumsal birliğ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trolü sağlayıcı vatandaşlık eğitimi vermek için kullanılmıştır. Okul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an resmî bayram kutlamaları, günlük yapılan bayrak ritüelleri, mill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rşın söylenmesi, her sabah vatana bağlılık yemini edilmesi, en sıklıkl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karşılaşılan eğitim ritüellerindendir. A.B.D., İngiltere gibi yüksek düzey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âdemimerkezî eğitim sistemine sahiptir. Buna rağmen M. W. Kirst’in (1995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ttiğine göre eyaletler, ülkeye gelen göçmenlere Anglo Sakson ve beya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ırktan olan baskın grubun ideallerini aşılamak üzere federal devletin aracı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 rolünü üstlenmişler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 ve İngiltere gibi Almanya da ulusal eğitim sisteminin alt yapısı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0. yüzyılın başında geliştirmiştir. I. Dünya savaşıyla beraber totaliter rej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manya’da hâkim olmuştur. Siyaset ve eğitimin ritüelle özdeşleştirilme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ki de hiçbir yerde Nazi hareketinde olduğu kadar belirgin olmamıştır. Â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ırkın üstünlüğüne inanan Nazi gücünü yaratmada eğitim ve ritüel öneml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aç hâlini almıştır. Liderlerin kutsallaştırılmasının modern dünyadaki belki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n çarpıcı örneği bu dönemde görülmüş, Hitler Tanrının sözcüsü olarak kab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ilmişti. Bu dönemde merkezî kontrol altına alınan tüm seviyedeki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ı yaptıkları telkinler ve okuttukları kitaplarla, katılmaya zorunl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lındıkları ulusal bayramlar, bayrak törenleri, dualar, fiziksel eğitim, öğreti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lamlama tarzları ve giydirilen üniformalarla Nazi ideolojisini yayma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zmet etmişlerdir. II. Dünya savaşı sonunda diktatörlük, parlament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mokrasiye dönüştürülmüş ve okul yönetimleri eyaletlere verilerek eğitim t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iplilikten uzaklaştırılmıştır. Yeni sistem kendi ritüellerini yaratmıştır. Bug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lmanya’da öğrencileri Avrupa Birliği kimliğine adapta etmeyi amaçl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e önem veril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3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usya’da ise eğitim ritüellerine, özellikle 1917 sonrasında V. L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afından çarlık rejiminin sınıfsal karaktere sahip eğitim politikalarını, emekç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ın lehine çeviren komünist hareketle beraber rastlamaktayız. Kişise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arlardan çok toplumsal çıkarları gözetmeye ve okulun dünyevîliğ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daklanan bu anlayış, eğitimi yeniden yapılandırdı. Diyalektik materyaliz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 dogma, V. Lenin ve J. Stalin bu dogmanın mitleriydi. Öğretmenlere i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münist parti propagandacısı rolü verildi. Komünist ideolojini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ktarılmasında ders kitapları yanında kurulan örgütler, yapılan törenler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oğun olarak kullanıldı. 1991 yılında Sovyetler Birliği dağılmış, bu toprak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kapitalist anlayışı benimseyen devletler kurulmuştur. Komüniz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leri okullardan kaldırılmış olsa da, izleri hâlâ yaşamaktadır. Ancak y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artlara uygun olarak bazı değişiklikler de yapılmaktadır. Bugün Rusya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münist telkin amaçlı olmasa da hâlen okullarda özel günlerin kutlanm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 verilir. Tatiller, Rus kışının sona ermesi, ulusal günler törenlerle kutlan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aponya 1868’den itibaren İmparator Meici’nin öncülüğünde Batı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lmaya başlamıştır. Batılılaşma hareketleri karşılarında tepki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Japonculuk hareketini bulmuşlardır. Bu iki farklı kutup arasındaki çekiş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raberinde nesiller boyu Japon okullarındaki çocuklara çeşitli ritüel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eriyodik olarak okutulması ve ezberletilmesini getirmiştir. Bunlardan 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lileri 1948’e kadar her okulda İmparatorun Eğitim Üzerine Emir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tulması ve yazılı metnin asılması, ulusal bayramlarda yapılan törenler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45’ten sonra eğitimde demokratikleşme üzerinde durulmuş olsa d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 söylenen millî marş ve bayrak törenleri hâlâ üzerinde tartış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lardır. Görüldüğü üzere ritüeller bazen seküler bir ulus devleti, baze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mparatorluğu, bazen faşist ya da komünist bir düzeni yerleştirmek üzere fark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lkelerde, farklı dönemlerde, farklı amaçlarla kullanılmışlardır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Araştırmanın dördüncü sorusu ise, Türkiye Cumhuriyeti eğitim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kurumlarında uygulanan ritüellerin nasıl sınıflanabileceğidir. </w:t>
      </w:r>
      <w:r>
        <w:rPr>
          <w:b/>
          <w:color w:val="000000"/>
          <w:sz w:val="26"/>
          <w:szCs w:val="26"/>
          <w:lang w:eastAsia="tr-TR"/>
        </w:rPr>
        <w:t>Burada etk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nıflama yapılarak, eğitim ritüellerini Türkiye bağlamında incelemek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taylara inmede rehber olacak bir yol belirlenmesi amaçlan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’deki eğitim ritüellerinin sınıflanmasında, ritüellerin işlevlerinden yola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çıkılmış ve B. Bernstein ve diğerleri (1966) ile F. Wellendorf (1973) taraf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34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yapılandırıla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birleştirici </w:t>
      </w:r>
      <w:r>
        <w:rPr>
          <w:b/>
          <w:color w:val="000000"/>
          <w:sz w:val="26"/>
          <w:szCs w:val="26"/>
          <w:lang w:eastAsia="tr-TR"/>
        </w:rPr>
        <w:t xml:space="preserve">ve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ayırıcı ritüeller </w:t>
      </w:r>
      <w:r>
        <w:rPr>
          <w:b/>
          <w:color w:val="000000"/>
          <w:sz w:val="26"/>
          <w:szCs w:val="26"/>
          <w:lang w:eastAsia="tr-TR"/>
        </w:rPr>
        <w:t>ayrımı kullanılmıştır. Asl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aynı zamanda hem birleştirme hem de ayrıştırma gibi iki amaca hizm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ktedirler. Okul ritüelleri bir yandan kurumsal birlik ve dayanışmayı ifa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rken, diğer yandan hiyerarşi, konum, işlev, güç gibi farklılıkları ifade ed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aynı anda bu iki işlevi de yerine getirir. Okul ritüellerinin heps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melinde bu olmakla beraber, vurgu bazen dayanışma, bazen ayır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edir. Dolayısıyla Türkiye’deki eğitim ritüelleri de birleştirici ve ayırıc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 olarak sınıflanırken, ritüeldeki vurgunun daha çok ne yönde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üzerinde durulmuştu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Millî bayramlar, 10 Kasım ritüeli, b</w:t>
      </w:r>
      <w:r>
        <w:rPr>
          <w:b/>
          <w:color w:val="333300"/>
          <w:sz w:val="26"/>
          <w:szCs w:val="26"/>
          <w:lang w:eastAsia="tr-TR"/>
        </w:rPr>
        <w:t>ayrak töreni ve İstiklal Marşı,</w:t>
      </w:r>
    </w:p>
    <w:p>
      <w:pPr>
        <w:pStyle w:val="Normal"/>
        <w:autoSpaceDE w:val="false"/>
        <w:rPr/>
      </w:pPr>
      <w:r>
        <w:rPr>
          <w:b/>
          <w:color w:val="333300"/>
          <w:sz w:val="26"/>
          <w:szCs w:val="26"/>
          <w:lang w:eastAsia="tr-TR"/>
        </w:rPr>
        <w:t>Ö</w:t>
      </w:r>
      <w:r>
        <w:rPr>
          <w:b/>
          <w:color w:val="000000"/>
          <w:sz w:val="26"/>
          <w:szCs w:val="26"/>
          <w:lang w:eastAsia="tr-TR"/>
        </w:rPr>
        <w:t>ğrenci Andı gibi ritüellerde amaç daha çok öğrencileri, öğretmenleri ve baz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 izleyicileri bir araya toplayarak bağlılık hissi yaratmak olduğundan, bunlar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birleştirici ritüeler </w:t>
      </w:r>
      <w:r>
        <w:rPr>
          <w:b/>
          <w:color w:val="000000"/>
          <w:sz w:val="26"/>
          <w:szCs w:val="26"/>
          <w:lang w:eastAsia="tr-TR"/>
        </w:rPr>
        <w:t>başlığı altında incelenmiştir. Öğrenci öğretmen arasın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safeyi derinleştiren kürsü sıra gibi sınıf materyalleri, öğrencilerin öğret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diğinde ayağa kalkması, jestlerle ifade edilen saygı hareketlerini yapmas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nin okul içinde ve dışında uyması zorunlu davranış kuralları, der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nirken öğrenciden beklenen derin sessizlik, öğrenci üniformaları, ayrım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layan, farklı grupları işlevlerine göre birbirinden ayıran ve hiyerarşi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yapıyı belirleyen ritüel ve semboller olduğu içi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ayırıcı ritüeller </w:t>
      </w:r>
      <w:r>
        <w:rPr>
          <w:b/>
          <w:color w:val="000000"/>
          <w:sz w:val="26"/>
          <w:szCs w:val="26"/>
          <w:lang w:eastAsia="tr-TR"/>
        </w:rPr>
        <w:t>başlığı alt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celenmişt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Ritüellerin sınıflaması yapıldıktan sonra beşinci olarak </w:t>
      </w:r>
      <w:r>
        <w:rPr>
          <w:b/>
          <w:i/>
          <w:iCs/>
          <w:color w:val="000000"/>
          <w:sz w:val="26"/>
          <w:szCs w:val="26"/>
          <w:lang w:eastAsia="tr-TR"/>
        </w:rPr>
        <w:t>Türkiye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Cumhuriyeti eğitim ritüellerinin ne amaçla, ne zaman ve nasıl oluşturulduğu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sorularının cevaplanması </w:t>
      </w:r>
      <w:r>
        <w:rPr>
          <w:b/>
          <w:color w:val="000000"/>
          <w:sz w:val="26"/>
          <w:szCs w:val="26"/>
          <w:lang w:eastAsia="tr-TR"/>
        </w:rPr>
        <w:t>amaçlanmıştır. Bu amaçla öncelikle birleştirici,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ra ise ayırıcı ritüeller üzerinde durulacaktır. 23 Nisan, 1921 de millî bayr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kabul edilmiş, zaman içinde çocuk bayramı, ulusal egemenlik bayram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anılmış, 1981 yılındaki yeni düzenleme ile ulusal egemenlik ve çocu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ı adını alarak son hâlini almıştır. Cumhuriyet bayramı ise 1925 yılında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itibaren kutlanmaya başlanmış ve Türk ulusunu uluslar arası statüde tems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cek olan tek millî bayram olarak kabul edilmiştir. Meclist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şmalardan yola çıkarak millî bayramların, özellikle de 29 Ek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 bayramının Fransa ve Amerika gibi devletlerin millî bayram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rnek gösterilerek uluslar arası düzeyde yapılandırıldığını söyleyebiliriz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3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lara okulların katılmasına ayrı bir önem verilmiştir. Bayram tören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 bir resmiyet ve biçimcilikle çerçevelenmiştir. Törenlerde okunan marş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şiirler, ulusun üstünlüğü ve tarihsel devamlılık duygusunu aşılar. Geçmi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rar canlandırarak Türk ulusuna zaman ve mekân açısından sürekli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zandırır, böylece insanları ortak bir geçmiş paydaşında birleştirerek bugü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cekte toplumun gereksindiği dayanışma ve bağlılık hissinin oluşm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zmet ederler. Bu törenler aynı zamanda okul dışı daha geniş toplumun bask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er sistemine uygun duygu ve davranışların edinilmesini kolaylaştırır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 Mayıs gençlik ve spor bayramının da amaçları bunlardan çok uza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değildir. Türkiye’deki kökleri II. Meşrutiyet dönemine kadar giden bu bayram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 içinde okullar bayramı, idman bayramı, cimnastik şenlikleri gibi adlar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nmeye başlanmış, ancak 19 Mayıs gençlik ve spor bayramı 1938’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rürlüğe girmiştir. İki dünya savaşı arasındaki dönemde özellikle Almanya’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diğer bütün Avrupa ülkelerinde milletlerarası spor, millî mücadeleyi ifa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r olmuştu. Spor, her koşulda millî duyguları aşılamanın etkili bir arac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âline getirilmişti. A. Hitler ırkçı bir anlayışla güzelliğin antik kavram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nderme yapan jimnastiğe önem vermiş ve bu akım tüm Avrupa’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yılmıştır. Aynı akımdan etkilenen Türkiye Cumhuriyeti devleti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30’larda parti ve hükümet programlarında beden terbiyesinin önemi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muş, beden terbiyesi uygulamaları zorunlu hâle getir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 eğitim sisteminin değişmeyen en önemli ritüellerinden biri, 1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sım günü yapılan törenler ve saygı duruşudur. Türkiye’de yaptığı inkılâpl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kazanılan zaferlerdeki önderliği neticesinde Atatürk’e ve Atatürk’ü temsi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den her sembol ya da olguya çok yüksek düzeyde bir kutsallık atfed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görünmezliği, Atatürk’ün şahsında kişileştirilmiştir. E. Durkheim’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2004) toplumda bazı insanlara verilen kutsallığın, aşkın bir toplumsallı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anlayışına, bir anlamda devletin millettin karşısındaki üstünlüğünün kabulü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kıda bulunduğuna dair açıklaması, burada karşılığını Atatürk’e atfedi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şkınlıkta karşılığını bulmaktadır. Atatürk’ün biricikliği ve kutsall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nunlarla meşrulaştırılmıştır. 10 Kasım 1938 tarihinde ölümünün ardınd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39’dan itibaren ölüm yıldönümü okullarda yapılan programlar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ılmaktadır. Burada yapılan saygı duruşu ve törende okunan şiir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36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de hüzün yaratılmakta, böylece hislerde yaratılan bu ortaklık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’ün kutsallığı pekiştirilmektedir. Burada bir hüzün duyulsa da, aslın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 üzerinde bıraktığı etki, diğer kutlama amaçlı ritüellerden farkl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ldir. Önemli olan, hislerin paylaşılmasıdır. Üzüntü de mutluluk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ylaşıldıkça kuvvetlenir ve toplumsal canlılığı artırır. Burada temel olan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ların bir araya getirilmesi, duydukları ortak hisler ve bu hislerin müşter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rde gösterilmesidir. 10 Kasım törenlerinde öğrenciler Atatürk’e kar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vgi saygı ve kutsallık hisleriyle donatılmakta, böylece ilerde Kemalizm’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e ve topluma genellenebilecek olumlu hislerin temellerinin atılmakt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 otoritesi Atatürk’ün şahsında kişileştiril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 bayrağı rengi, motifleri ve kendisine atfedilen kutsallığı neden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rkiye Cumhuriyeti’nin en önemli sembollerinden biridir. Türk bayra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sini koruyan yasalarıyla ve kutsallığı ile dokunulmaz bir noktad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ğer ülkelerde olduğu gibi Türkiye’de de ulusal bayrağa kutsallık atfedilmiş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l bayrak ve ulusal marş ‘sivil ve seküler din’in en başta gelen sembolleri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>olmuşlardır. Ulusal bayrağın kutsal bir sembol olarak algılanmasında, dikkat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iddiyetle yapılan bayrak törenlerinin büyük katkısı vardır. Bayrak sivil d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sembolüyse, bayrak törenleri de bu sivil dinin ritüelleridir. Çocuğun küç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şlarda devlete bağlılığının sağlanmasında Atatürk gibi kutsallaştırılmış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işi ya da bayrak gibi bir sembol yoğun olarak kullanılır. Sembollere kar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rken yaşlarda oluşturulan pozitif hisler, daha sonra yıllarda siste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ına da transfer edilir. Birçok ülke bayrak ritüelinin çocuk üzerinde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etkisinin farkına varmış ve bu ritüelleri okulun değişmez ritüelleri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ması sağlan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"Öğrenci Andı” da Türk eğitim sisteminde ulusçuluğa ve Atatürkçülüğ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vvetli vurguların yapıldığı en belirgin ritüellerden biridir. 23 Nisan 193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ılından beri ilkokullarda her sabah söylenmekte olan öğrenci andını yaza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maya sokan, dönemin maarif vekili Reşit Galip'tir. Her çocuğu a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basının olduğu kadar devletin ve milletin de çocuğu olduğuna inanan Reşi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alip’in milliyetçi heyecanıyla ifade ettiği bu düşünceler, hâlen ilköğre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da her sabah öğrenci andıyla öğrencilere hatırlatılmaktadır. Bu and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lere, devletin menfaatlerini her menfaatin önünde tutmaları gerektiğ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3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lkin edilmektedir. Ortak menfaatler için çalışılmasıyla fertler birbiri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anırken, aynı amacı taşımayanlar düşman olarak tanımlanarak toplum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sına koyulur. Her sabah bu andı tekrarlayan ilköğretim çağın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ocuklar, andın içerdiği sözler nedeniyle sivil vatandaş idealinden uzaklaşara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ker vatandaş idealine yaklaşmaktadırl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 ve ulusal sembollere bağlılığa vurgu yapan bu eğitim ritüel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ında ayırıcı ritüeller ise bu birbirine bağlı topluluk içindeki düz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dırmaktadır. Sınıftaki kürsü, sıra, öğretmene karşı yapılan sayg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leri, davranış kuralları, öğrenci üniformaları gibi ayrımı vurgulay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 ve ritüellerin bir kısmı, cumhuriyetten çok daha önce, Tanzima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inde modernleşme amacıyla eğitim sistemine girmiştir. Bugün sını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inin ayrılmaz parçası olan kürsü ve sıra 1776’dan itibaren Fransa asker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iseleri model alınarak kurulan askerî okullarda kullanılmaya başla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kerî okullardaki bu yenilikler 1839’da açılan rüşdiye mekteplerinde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mıştır. Fransa’dan alınan bu eğitim geleneklerinin elit sınıftan çıkı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btidaî mektepler yoluyla halka yayılması, bu dönemde Paris’e eğitim iç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nderilen öğrencilerden olan Selim Sabit Efendinin öncülüğünde ol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70’lerde başlatılan usûl-i cedîde hareketiyle Maarif Nezaretine bağlı ibtida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teplerde yeni eğitim uygulamalarına başlanmıştır. Müfredatta yap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niliklerin yanında harita, yer küresi gibi öğretim materyali, öğrenci sıras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 tahta, öğretmen kürsüsü, üniforma da bu dönemde ilköğretim okullar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r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smanlı Devleti ortaöğretiminde Fransa’nın yarı militarist üniforma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nimsenmişti. II. Meşrutiyet döneminde ise bu üniformaların etkisi dev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kle beraber ilkokulların karşılığı olan ibtidaî mekteplerinde tek tip kıyaf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masına geçilmişti. Aslında toleranslı olmakla birlikte tek tip kıyafetin il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fa merkezî anlamda ibtidaî okullarına 1915 tarihli “Mekatib-i ibtidaî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ahsus talimatname” ile önerildiğini görmekteyiz. Türkiye Cumhuriyet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okullarında yine Fransa’nın eşitlikçi ve Cumhuriyet sembolü olan siyah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lük ve beyaz yakadan oluşan üniformaları yaygın hâle gelmiştir. Ünifor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ında bir diğer ayırıcı ritüel olan eğitimdeki davranış kuralları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n kültürel ajanı, devletin sözcüsü, askerî olan öğretmene kar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38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nin nasıl bir tavır içinde olması gerektiğini belirler. 1939’da yayınlan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“</w:t>
      </w:r>
      <w:r>
        <w:rPr>
          <w:b/>
          <w:color w:val="000000"/>
          <w:sz w:val="26"/>
          <w:szCs w:val="26"/>
          <w:lang w:eastAsia="tr-TR"/>
        </w:rPr>
        <w:t>Muaşeret kaidelerinin talebeye öğretilmesi hakkında tamim”, öğretme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 arasındaki hiyerarşik ilişkinin noktalama işaretleri olan selamlama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ürmet gösterme, el sıkma, şapka çıkartma, konuşma ve hareket etme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uaşeret kurallarının öğretmen tarafından talebeye öğretilmesi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lmuştur. 1941 yılında yayınlanan “Talebenin selam verme şekil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kkında tamim” ise detaylı olarak öğrencinin bayrağı, sancağı, ölüleri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leri ve arkadaşlarını nasıl selamlayacağını en ince ayrıntısına kad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lirlemişt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Çalışmanın cevap aradığı altıncı soru, </w:t>
      </w:r>
      <w:r>
        <w:rPr>
          <w:b/>
          <w:i/>
          <w:iCs/>
          <w:color w:val="000000"/>
          <w:sz w:val="26"/>
          <w:szCs w:val="26"/>
          <w:lang w:eastAsia="tr-TR"/>
        </w:rPr>
        <w:t>Türkiye Cumhuriyetinde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uygulanan eğitim ritüellerinin zaman içinde amaç ve yapı olarak nasıl bir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değişim gösterdiğidir. </w:t>
      </w:r>
      <w:r>
        <w:rPr>
          <w:b/>
          <w:color w:val="000000"/>
          <w:sz w:val="26"/>
          <w:szCs w:val="26"/>
          <w:lang w:eastAsia="tr-TR"/>
        </w:rPr>
        <w:t>II. Abdülhmid döneminde Osmanlı Devletine ve İsl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ine itaat ve sadakati sağlamak için, yüksekokullar dâhil her okulda nama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lma, mekteplerin her sabah Padişaha dua ile açılıp kapanması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kümlülükler getirilmişti. Okul binalarında yaygın bir özellik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adişahın tuğrası, hilal gibi sembolik öğeler bulunurdu. II. Meşrut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öneminde ise eğitimde, her alanda olduğu gibi Türkçülük idealine yönelme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uştur. Dinsel bir kutsallıkla padişaha yönelik itaat ve sadakat yerine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vrupa’da yayılan solidarist düşüncenin yansıttığı “vatan, millet, kanu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”e itaat ve sadakat öne çıkmıştır. II. Abdülhamid döneminde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e katılmaya zorlanan öğrenciler, II. Meşrutiyet döneminde milit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iyetçiliğin yükümlülüklerini yerine getirmeye zorlanmış, vatana ilişk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tün değerler kutsanmıştır. Osmanlıda siyasal alandaki değişimler eğiti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sımakta gecikmemiş, siyasal iktidarlar kendi değerlerini topluma aktarma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i araç olarak kullanmışlardır. Tanzimat dönemi Osmanlıcılık, I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bdülhamid dönemi İslâmcılık ve II. Meşrutiyet dönemi ise ulusçulu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olojisinin eğitim aracılığı ile de aktarıldığı yıllar ol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ya telkin açısından bakıldığında, Osmanlı’dan Cumhuriyet’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sal açıdan sürekliliğin, ideolojik açıdan da ciddî bir değişimin o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ür. Yeni Türkiye’nin lideri olan Mustafa Kemal Atatürk, kurulan bu y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yaşamasını, Osmanlı geçmişiyle bütün bağlarını keserek Batı’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lim, kurum ve yaşam biçimlerinin benimsemiş bir Türk milleti yaratmakt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39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müştür. Cumhuriyetin ilanı, Osmanlı sisteminde var olan birçok ritüel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rklılaşmasına ya da ortadan kalkmasına, Osmanlı’nın sembollerinin devlet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umlarından müzelerde taşınmasına neden olmuştur. Osmanlı’da kutlan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lar tamamen kaldırılmış, yerlerini yeni ulusun ve ideolojis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celtildiği Cumhuriyetin bayramları almıştır. Cumhuriyet dönem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çimlendirilen millî bayramlar ve bayrak törenleri yürürlüğe girdikleri tariht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müze kadar sadece bazı isim değişikliklerine uğramışl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aman içinde Türkiye Cumhuriyeti’nin politikalarında ve rejim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ydana gelen değişiklikler eğitim anlayışına yansıdığı gibi, bazı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e de yansımıştır. Önemli eğitim ritüelleri içinde saydığımız 10 Kası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Öğrenci Andı zaman içinde bazı değişimlerden geçmiştir.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’ün vefatından sonra resimleri, büstleri, sözleri devletin ideolojisinin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ü hâlini almıştır. Atatürk’ün kişilerin kutsallaştırılmasına karşı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şüncelerine rağmen, Atatürk ölümünden sonra devlet kurumlarında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zellikle de eğitim kurumlarındaki uygulamalarla bir kült hâline getirilmişt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0 Kasımın 1939’dan itibaren her yıl Atatürk’ün ölüm yıldönümünde okul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atürk’ü anma törenleri yapılmaktadır. Günümüzde hâlen 10 Kasım tören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üm okullarda benzer şekilde yapılmaktadır. Bu törenlerin her çocuğu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zihninde yer eden kısmı saygı duruşudur. Ancak ilk senelerde beş dakika sü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gı duruşu, günümüzde iki dakikaya indirilerek bir değişikliğe uğratılmışt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Politikalarda ve rejimde meydana gelen değişikliklerin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e nasıl yansıdığına Öğrenci Andı iyi bir örnek oluştur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 Andında ilk değişiklik 12 Mart 1971 de yapılan askerî darbe sonuc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4 Ekim 1973 seçimlerine kadar Türkiye partiler üstü hükümet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ürütüldüğü bir dönemde olmuştur. Bu dönemde Öğrenci Andına Atatür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urgusunun yapıldığı son bölüm eklenmiştir. Bundan sonra and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 değişiklikler içerikten çok kelimelerin Türkçeleştirilmesi i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uştur. 1997 yılında ise zorunlu eğitimin sekiz yıla çıkarılmasıyla önce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dece ilk 5 sınıfta söylenen öğrenci andının, 1–8 arası bütün sınıf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nmesini kararlaştırmıştır. Andın söylenmesini üç yıl daha uzata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ğişikliği İ. Kaplan (2002) Millî Güvenlik Kurulu’nun 28 Şubat 199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arlarının ruhuna uygun bir adım olarak değerlendirilmektedir. And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40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lan en son değişiklik ise çoğulcu bir anlayış taşımaktadır. Bu değişik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bancı uyruklu öğrencilerin Öğrenci Andını söyleme zorunluluğun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dırmıştır. Öğrenci Andı bu son değişiklikle son hâlini almıştır ve her sabah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öğretim okullarında söylenmektedir.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Çalışmanın cevap aradığı son soru, Türkiye Cumhuriyeti eğitim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6"/>
          <w:szCs w:val="26"/>
          <w:lang w:eastAsia="tr-TR"/>
        </w:rPr>
      </w:pPr>
      <w:r>
        <w:rPr>
          <w:b/>
          <w:i/>
          <w:iCs/>
          <w:color w:val="000000"/>
          <w:sz w:val="26"/>
          <w:szCs w:val="26"/>
          <w:lang w:eastAsia="tr-TR"/>
        </w:rPr>
        <w:t>sistemindeki ritüellerin diğer ülkelerdeki eğitim ritüelleri ve dinî ritüellerle</w:t>
      </w:r>
    </w:p>
    <w:p>
      <w:pPr>
        <w:pStyle w:val="Normal"/>
        <w:autoSpaceDE w:val="false"/>
        <w:rPr/>
      </w:pPr>
      <w:r>
        <w:rPr>
          <w:b/>
          <w:i/>
          <w:iCs/>
          <w:color w:val="000000"/>
          <w:sz w:val="26"/>
          <w:szCs w:val="26"/>
          <w:lang w:eastAsia="tr-TR"/>
        </w:rPr>
        <w:t xml:space="preserve">ortak noktalarının neler olduğudur. </w:t>
      </w:r>
      <w:r>
        <w:rPr>
          <w:b/>
          <w:color w:val="000000"/>
          <w:sz w:val="26"/>
          <w:szCs w:val="26"/>
          <w:lang w:eastAsia="tr-TR"/>
        </w:rPr>
        <w:t>Burada öncelikle millî bayramlar üzer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rulacaktır. Aydınlanma Çağı ile beraber dinsel inançların geri çekilmes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da etkisini yitirmeye başlayan din, uzun süreli varlığıyla toplu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nyede güçlü bir meşruluk odağı oluşturmuştur. Fransız Devrimi, insan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ıristiyanlık ya da hanedanlığa ait çatının dışında kurduğu ulusal sistem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mu bağlamak ve bu sisteme tapınmaları için dinî bayramların karşıl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al bayramların üretildiği ilk modern harekettir. Yüzyıllar boyunca d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sanlara sunduğu süreklilik ve anlamı dünyevî tarza dönüştürmede bir ulus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i oluşturulması amaçlandı. Böylece yeni kurulan ulus da din gibi insanlar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araya toplama, düzeni meşrulaştırma işlevlerini görebilecekti. Dini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larını kendi özgürlüğü karşısındaki en önemli engel olarak gör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dınlanmacı düşünürler ve Fransız İhtilali devrimcileri buna rağm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rattıkları sivil dinle kendi kutsallarını yaratmışlardır. Dinsel anlamlar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rınmış olan kutsallarıyla seküler olduklarını iddia etseler de E. Mircea (1991)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E. Goffman’ın (1967) da vurguladığı gibi, uluslaşma bağlamında hâlâ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çok kutsala, mitolojiye ve çok sayıda yozlaşmış ritüellere sahiptirler. Es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inî ritüeller burada laikleşmiş bir şekilde karşımıza çık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nzimattan bu yana büyük ölçüde Fransa’dan etkilenildiğinden, Fran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 bayramları, Türk millî bayramlarıyla kuşkusuz karşılaştırılabilir. Türkiy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 millî bayramları belirlenirken T.B.M.M. zabıt ceridelerinde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düğü üzere başta Fransa olmak üzere Amerika ve diğer ulus devletler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illî bayramları örnek alınmıştır. Özellikle bayramların kutlandığı ilk yıllar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sın millî bayramların coşkusunu ve törenlerini Fransa ve diğer ülkedeki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rşılaştırmışlardır. Türkiye Cumhuriyeti de Fransa’da olduğu gib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larda uluslaşma sürecinde dinin değil toplumun merkeze alındığı,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 laikleştirildiği bir seküler din yaratmıştır. Bu seküler din dağın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41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maatleri bir merkezde toplayıp, güruhları amaçlı kitlelere dönüştürmek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evletin iktidarını meşrulaştırıp pekiştirmek, liderleri kutsallaştırmak amac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 seküler ritüellerini oluşturmuştur. Önemli ritüellerden olan millî bayra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örenleri, yaratılan geçmişin anılması, kahramanlık şarkıları, marş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nmesiyle zenginleştirilmektedir.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Her sabah okullarda söylene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öğrenci andı </w:t>
      </w:r>
      <w:r>
        <w:rPr>
          <w:b/>
          <w:color w:val="000000"/>
          <w:sz w:val="26"/>
          <w:szCs w:val="26"/>
          <w:lang w:eastAsia="tr-TR"/>
        </w:rPr>
        <w:t>ile A.B.D. ilköğre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emesinde derslerden önce öğrencilerin ellerini kalplerine götürerek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söyledikleri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vatana bağlılık yemini </w:t>
      </w:r>
      <w:r>
        <w:rPr>
          <w:b/>
          <w:color w:val="000000"/>
          <w:sz w:val="26"/>
          <w:szCs w:val="26"/>
          <w:lang w:eastAsia="tr-TR"/>
        </w:rPr>
        <w:t>arasında uygulama benzerlikleri v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890’da Erken Meici Dönemindeki Batılılaşma eğilimlerine güçlü bir tep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yayınlanıp, kopyalarının Japonya’daki her okula dağıtılıp, İmparatorun</w:t>
      </w:r>
    </w:p>
    <w:p>
      <w:pPr>
        <w:pStyle w:val="Normal"/>
        <w:autoSpaceDE w:val="false"/>
        <w:rPr/>
      </w:pPr>
      <w:r>
        <w:rPr>
          <w:b/>
          <w:color w:val="000000"/>
          <w:sz w:val="26"/>
          <w:szCs w:val="26"/>
          <w:lang w:eastAsia="tr-TR"/>
        </w:rPr>
        <w:t xml:space="preserve">portresinin yanına asılan </w:t>
      </w:r>
      <w:r>
        <w:rPr>
          <w:b/>
          <w:i/>
          <w:iCs/>
          <w:color w:val="000000"/>
          <w:sz w:val="26"/>
          <w:szCs w:val="26"/>
          <w:lang w:eastAsia="tr-TR"/>
        </w:rPr>
        <w:t xml:space="preserve">İmparatorun eğitim üzerine emirleri </w:t>
      </w:r>
      <w:r>
        <w:rPr>
          <w:b/>
          <w:color w:val="000000"/>
          <w:sz w:val="26"/>
          <w:szCs w:val="26"/>
          <w:lang w:eastAsia="tr-TR"/>
        </w:rPr>
        <w:t>de benz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malardandır. Bu andlar okullarda büyük bir ciddiyetle söylenir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nur. Bireyi politik sisteme bağlamada, düzeni (uğruna varlığını verece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yde) kutsallaştırmasında, zihninde düzenin kurallarını gönülden kabu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melerini sağlamada kullanılan eşsiz işlevi olan ritüeldir. Ders öncesi yapı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uygulamalarla öğrencilerin sivil dine bağlılıkları ve sadakatleri güçlendir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tün bu andlar ilhamlarını dinî ritüellerden ve dinî geleneğin oluştur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kurumlarından almışlar, ancak ulusalcılığa yaptıkları vurguyla laik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çerik kazanmışlardır. Manastır geleneğinden gelen Port Royal’in küç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 ve onun takipçisi La Salle’ın 18. yüzyılda kurduğu okullarda ders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amadan önce uygulanan ritüeller, laik okullardaki derse başlam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itüellerinin bir kaynağı olarak görülebilir. Port Royal’in küçük okulları ve 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lle’ın okullarında öğrencilerin derse başlamadan hemen önce Tanrıy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pınmak için dizlerinin önünde eğilerek Kutsal Bakireye kısa bir du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öylemeleri ile başlayan gelenek, günümüzde farklı bir şekil almakla birlikt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 sistemi ve sembollerini kutsallaştırması açısından bakıldığında ayn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şlevi görmektedir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lus devletin ve onun sembollerinin okul koridorlarında, sınıf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uvarlarında sergilenmesi de dinin ve eğitim kurumlarının yerleştirdiğ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ktir. La Salle’ın okullarında öğrenciler sınıfa Tanrının huzuru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ıkıyormuş gibi büyük bir saygıyla girmekteydi. Sınıfta çarmıha gerilmiş İs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eykeli ve Hıristiyanlığın sembolleri sınıfın vazgeçilmez sembollerindendi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42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ransa’daki eğitimde laikleşme hareketlerini Türkiye’deki laiklik hareket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zlemiştir. Eğitim kurumlarında bulunan ve öğrenciyi dinine bağlam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macıyla kullanılan semboller, yerini devletin bayrak, öğrenci andı, gençliğ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itabe gibi yazı ve sembollerine, başta Atatürk olmak üzere Türk büyükler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resim ve büstlerine bırakmıştır. Önceden öğrenciyi dinine bağlayan sembol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erini ulusal sembollere bırakmıştır. Ulusal semboller laik bir kimliğe sahip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sa da, buradaki yöntem, dinî gelenek tarafından oluşturulmuştu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. Hobsbawm’ın (2002b) papazların seküler karşılığı olarak tanımlad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tmenlerin ulus devletin sözcüsü olarak kutsallaştırılmasın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malarda da dinî geleneğin izi vardır. P. Ariès (1962) mastırların dinî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luktan alınmasıyla öğretmen ve öğrenciler arasındaki ayrımın doğal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rçekleşmiş olduğunu belirtmiştir. Kutsal alandaki öğretmen ve kut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yan öğrenci arasındaki bu ayrım, ulus devletlerin eğitim sisteminde 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ni devam ettirir. Özellikle Ortaçağ’da tanrının dinini tartışmasız bir doğr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arak öğreten papazın yerini günümüzde ulus devletin politikalarını y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deolojisini tartışmasız bir doğru olarak öğreten öğretmen almıştır. Özellik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n ilk yıllarında öğretmenler Cumhuriyetin, Atatürk ilk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nkılâpların misyonerleri, irfan ordusu olarak görülmüşlerdir. E. Durkheim’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2004) modern laik ahlâka sahip bir toplum oluşmasında öğretmenin rolünü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yatî olduğunu belirten düşünceleri dikkate alınmış ve öğrencilerin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rkezden uzak köylü halkın devlet ile ancak öğretmen aracılığıyla iletiş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bileceği kabul edilmiş ve öğretmenin bu görevine devlet tarafından büy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tsallık atfedilmiştir. Devletin öğretmene verdiği kutsallığın öğrenci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zünde meşrulaşmasında da yine Ortaçağ manastır geleneğinden alınmış sır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kürsüden oluşan sınıf yapılarının katkısı bulunmaktadır. Öğretm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rsüde oturduğu, öğrencilerin her birinin rahatça kontrol edilebilecek şekil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ıralara dizildiği bir sınıf yapısı net bir mesaj verir. Bilen, soruyu soran, doğr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evabı tayin eden öğretmendir ve öğrencilerin birbirleriyle iletişime girmeler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klenmez. Dolayısıyla böyle bir yapı sınıftaki hiyerarşiyi de net bir biçim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ya koyar. Bilgiye sahip olan öğretmen, öğrencilerden hiyerarşik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rklı bir noktada durmakt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43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ünümüzde hâlen devam eden sınıftaki öğretmen öğrenci etkileş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şekilleri de La Salle’ın cemaat okullarındaki kurallarını anımsatır. Okul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istem tarafından kutsallaştırılan öğretmen ve müdür gibi otorite figürleriy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şurken, söz alırken ya da selamlaşırken nasıl hareket edileceği ile ilgi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dukça yapılandırılmış davranış kuralları vardır. Okulun sıradan işleyişi iç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slında farkında olmadığımız, kendiliğinden uyguladığımız görünmez davranı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alları da otorite figürlerini kutsallaştırmada kilit bir noktada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41 yılında yayınlanan tamimle öğrencinin selamlama şekilleri en inc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rıntısına kadar belirlenmiştir. Okullardaki selamlama, öğretmen geldiğind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yağa kalkma gibi saygı hareketleri seküler bir ortamda seküler bir sistem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embollerine karşı yapılıyor olsa da, öğrencinin kutsallık atfedilmiş bir birey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(öğretmenin) yanındayken kendi hareketlerine sembolik anlam vermesi,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areketi ritüel hâline getirmektedir. Bu selamlamalar ve ayağa kalkmalar, 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lle’ın öğrencilerinin itaat hareketlerini çağrıştırır. Öğrencinin öğretmen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aygısını göstermek için eğilerek selamlaması yanında ceketinin düğmeleri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ikleme, ayağa kalkma gibi saygı hareketleri aslında E. Goffman’a (1967) gör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endiliğinden yapılır. Çünkü öğrenci farkında olmadan kendisini belirli bi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pıya teslim etmiştir. Bu davranışları yaparak öğretmenin otoritesini ve o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tfedilmiş kutsallığı kabul ederek kendisinden ayrı bir yere koya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rtaçağ’ın dinî eğitim kurumlarında şekillenip günümüze kadar gel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ir diğer sembol, eğitimdeki ritüel pratiğin tamamlayıcısı olan öğrenc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yafetleridir. Manastır ve katedral okullarında mütevazı bir davranış ve giy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zı oluşturulmuştur. Bu giyim tarzı öncelikle papazların gündel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yafetlerinden oluşan cüppe ve keple hâlâ üniversitelerde törenlerde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oktora sınavlarında kendisini göstermektedir. Dinî geleneğin kıyafetler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nsımasına diğer bir örnekse siyah önlük ve beyaz yakadır. 17.yüzyıl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onlarında Port Royal küçük okullarında giyimin mütevazılığı ve tek tipliliğ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emi üzerinde duruluyordu ve Port-Royal’in öğrencileri için tek tip bir giys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yin edilmişti. La Salle’ın okullarında da öğretmenlerin ve öğrenciler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iyimindeki tek tipliliğe önem verilmekteydi. Tek tiplilik zaman içinde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ıyafetten uzaklaşıp Napolyon Bonapart döneminde militer bir anlayış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rünse de, Fransa’da üçüncü cumhuriyetle beraber, ancak bu sef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44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cumhuriyetin getirdiği eşitliğin ve toplumsal anlaşmanın bir sembolü olar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ki yerini almıştı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ek tip kıyafetin Osmanlı’da Tanzimatla beraber okullar taraf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ndığı görmekteyiz. Ancak buradaki tek tiplilik eşitlikten çok bir gösteriş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nsuru olarak görülmektedir. Merkezî anlamda tek tip kıyafetin ilk defa ibtida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ına 1915 tarihinde önerildiğini görmekteyiz. Bu döneme ait ibtida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mekteplerindeki öğrenci resimleri bize bu tek tip ve sade kıyafetin parl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nden düğmeli siyah bir ceket, pantolon ve fes olduğu bilgisini vermekted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1920’lerden itibaren bazı öğrencilerin giydiği görülen siyah önlük ve beyaz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yaka, uzun yıllar boyunca en yaygın okul üniforması olmuştur. Siyah önlü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eyaz yakadan ibaret olan okul üniformasının laik Fransız okullarınd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tkilenerek oluşması ihtimal dâhilinde olmakla beraber, onların kaynakları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üyük ölçüde kilise okulları öğrencileri tarafından giyilenlerdir. Bu, Fransa’y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laik eğitim reformları nedeniyle terk ederek Türkiye’de okul açmış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Hıristiyan Okullar Kardeşlerinin ve Notre Dame de Sion rahibelerinin açtığ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 incelenerek ortaya koyulmuştur. Bugün siyah önlük beyaz yak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uygulamaları büyük ölçüde renkler açısından esnetilmiş olsa da, devl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köğretim okullarındaki öğrencilerin birçoğu hâlen dinî gelenekten gelen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ormayı giymektedirle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örüldüğü gibi laik olduğuna inandığımız ve dinî anlayışt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urtulduğunu düşündüğümüz eğitim sistemi, hâlen büyük ölçüde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leneğin başlattığı düzenle çevrilidir. Tek doğru olduğuna inanılan dinî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oplulukların şekillendirdiği sınıf düzeni ve tektiplilik uygulamaları lai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 hâlen devam etmektedir. Öğretmenin kutsal bir noktaya oturtulduğ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bilginin tek sahibi olarak görüldüğü bir anlayışın şekillendirdiği sınıf yapısı,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öğrenci merkezli, eşit, demokratik bir ortam inşa etme çabası içinde ol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sistemi ile uymamakta, okuldaki ritüelin yüzyıllardır sabit kalan gücü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çabalara engel olmaktadır. Bu nedenle sınıf düzeninin öğrencilerin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tılımcı olabileceği, birbirleriyle iletişime girebileceği şekilde tekra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nmesi gerekmektedir. Ayrıca öğretmen ve öğrenciyi birbirinden ayıra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aslında eşitlikten çok eşitsizlik üreten ve âdeta öğrenciyi okul dışında d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45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trole yönelik bir mekanizma gibi çalışan okul üniforması uygulaması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ldırılmalı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çalışmada dinî ritüellerin laikleştirilmiş şekli olan millî bayramlar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ve diğer ritüellerin önemi ve etkililiği ortaya koyulmaya çalışılmıştır. Yen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nesillerin yetişmesinde bu kadar etkili olan ritüeller, değişime de açı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lmalıdır. Savaş ortamında asker, savaşçı yurttaş yetiştirmeye odaklanmış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tür bir söylemi barındıran eğitim ritüelleri, çağın gereklerine göre yeni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düzenlenmelidir. Günün gerektirdiği demokratik ve çoğulcu değerleri dah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fazla öne çıkaracak ritüeller oluşturulması üzerine çalışmalar yapılmalı,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onuda Avrupa Birliği ülkeleri incelenmeli ve Avrupa Birliğine uyu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sürecinde yeni amaçlar için yeni ritüel modelleri oluşturulmalıdır. Ülkeni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ğitim sisteminin ulaşmak istediği demokratik amaçlar ve politikalarıyl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okullarda etkili bir yere sahip olan ritüellerin ilettiği imalı mesaj arasındak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ğlantısızlık, eğitimin amaçlarına ulaşmada büyük bir engel teşkil edebilir. Bu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engel ise ancak ritüellerin demokratik amaçlara göre tekrar gözde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geçirilmesiyle aşılabili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u çalışma, birçok disiplinin araştırma konusu olan ritüellere eğitim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çısından Türkiye bağlamında âdeta bir giriş niteliğindedir. Burada eğitim il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lgili ele alınan her ritüel ve sembol kendi başına bir araştırma konusu ola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adar öneme ve malzemeye sahiptir. Ülkemizde hâlen okullarda anlamsal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kültürün verilmesi, araçsal kültürün verilmesinden daha önemlidir. Ancak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anlamsal kültür kendisine atfedilen kutsallıktan dolayı değişime dirençlidir ve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tartışmaya açık değildir. Bu yüzden okullarda anlamsal kültürün aktarılmasının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şlıca araçlarından olan ritüellere odaklanmış daha fazla çalışma yapılmasına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ihtiyaç vardır.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46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>RESİMLER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47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bCs/>
          <w:color w:val="000000"/>
          <w:sz w:val="26"/>
          <w:szCs w:val="26"/>
          <w:lang w:eastAsia="tr-TR"/>
        </w:rPr>
        <w:t xml:space="preserve">Resim 1. </w:t>
      </w:r>
      <w:r>
        <w:rPr>
          <w:b/>
          <w:color w:val="000000"/>
          <w:sz w:val="26"/>
          <w:szCs w:val="26"/>
          <w:lang w:eastAsia="tr-TR"/>
        </w:rPr>
        <w:t xml:space="preserve">1926 yılı Cumhuriyet Bayramında çok alkışlanan kelebek kızlar (31Ekim 1926tarihliCumhuriyet gazetesi). </w:t>
      </w:r>
      <w:r>
        <w:rPr>
          <w:b/>
          <w:color w:val="000000"/>
          <w:sz w:val="26"/>
          <w:szCs w:val="26"/>
          <w:lang w:eastAsia="tr-TR"/>
        </w:rPr>
        <w:drawing>
          <wp:inline distT="0" distB="0" distL="0" distR="0">
            <wp:extent cx="4105275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48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2. </w:t>
      </w:r>
      <w:r>
        <w:rPr>
          <w:b/>
          <w:color w:val="000000"/>
          <w:sz w:val="26"/>
          <w:szCs w:val="26"/>
          <w:lang w:eastAsia="tr-TR"/>
        </w:rPr>
        <w:t>1926 yılı Cumhuriyet Bayramı geçit töreni (31 Ekim 1926 tarihli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 xml:space="preserve">Cumhuriyet gazetesi). </w:t>
      </w:r>
      <w:r>
        <w:rPr>
          <w:b/>
          <w:color w:val="000000"/>
          <w:sz w:val="26"/>
          <w:szCs w:val="26"/>
          <w:lang w:eastAsia="tr-TR"/>
        </w:rPr>
        <w:drawing>
          <wp:inline distT="0" distB="0" distL="0" distR="0">
            <wp:extent cx="5019675" cy="335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249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6"/>
          <w:szCs w:val="26"/>
          <w:lang w:eastAsia="tr-TR"/>
        </w:rPr>
        <w:t xml:space="preserve">Resim 3. </w:t>
      </w:r>
      <w:r>
        <w:rPr>
          <w:b/>
          <w:color w:val="000000"/>
          <w:sz w:val="26"/>
          <w:szCs w:val="26"/>
          <w:lang w:eastAsia="tr-TR"/>
        </w:rPr>
        <w:t>Ordu ilinde Ortamektep talebelerinden Fikret B. Cumhuriyet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  <w:lang w:eastAsia="tr-TR"/>
        </w:rPr>
      </w:pPr>
      <w:r>
        <w:rPr>
          <w:b/>
          <w:color w:val="000000"/>
          <w:sz w:val="26"/>
          <w:szCs w:val="26"/>
          <w:lang w:eastAsia="tr-TR"/>
        </w:rPr>
        <w:t>bayramında hitabe söylerken (10. Yıl Ordu vilâyeti Maarif Albümü, 1934,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eastAsia="tr-TR"/>
        </w:rPr>
        <w:t xml:space="preserve">s.50). </w:t>
      </w:r>
      <w:r>
        <w:rPr>
          <w:b/>
          <w:color w:val="000000"/>
          <w:sz w:val="26"/>
          <w:szCs w:val="26"/>
          <w:lang w:eastAsia="tr-TR"/>
        </w:rPr>
        <w:drawing>
          <wp:inline distT="0" distB="0" distL="0" distR="0">
            <wp:extent cx="7534275" cy="424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25:00Z</dcterms:created>
  <dc:creator>emine</dc:creator>
  <dc:description/>
  <cp:keywords/>
  <dc:language>en-US</dc:language>
  <cp:lastModifiedBy>emine</cp:lastModifiedBy>
  <dcterms:modified xsi:type="dcterms:W3CDTF">2010-10-28T04:26:00Z</dcterms:modified>
  <cp:revision>1</cp:revision>
  <dc:subject/>
  <dc:title>5</dc:title>
</cp:coreProperties>
</file>